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>
          <w:trHeight w:val="331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65pt;height:38.8pt" filled="f" o:ole="">
                  <v:imagedata r:id="rId3" o:title=""/>
                </v:shape>
                <o:OLEObject Type="Embed" ProgID="" ShapeID="ole_rId2" DrawAspect="Content" ObjectID="_961996859" r:id="rId2"/>
              </w:objec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ΕΛΛΗΝΙΚΗ ΔΗΜΟΚΡΑΤΙΑ/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</w:rPr>
              <w:t>HELLENIC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</w:rPr>
              <w:t>REPUBLIC</w:t>
            </w:r>
          </w:p>
          <w:p>
            <w:pPr>
              <w:pStyle w:val="NoSpacing"/>
              <w:jc w:val="center"/>
              <w:rPr>
                <w:rStyle w:val="Hps"/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ΤΗΝΙΑΤΡΙΚΟ ΠΙΣΤΟΠΟΙΗΤΙΚΟ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για 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γι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ισαγωγ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στη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Βοσνί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ρζεγοβίνη (Β-Ε)</w:t>
            </w:r>
            <w:r>
              <w:rPr>
                <w:b/>
                <w:sz w:val="18"/>
                <w:szCs w:val="18"/>
              </w:rPr>
              <w:t xml:space="preserve"> /</w:t>
            </w:r>
          </w:p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</w:rPr>
              <w:t xml:space="preserve">VETERINARSKI CERTIFIKAT ZA SVJEŽE I RASHLAĐENA KOŽE PAPKARA ZA IZVOZ U BOSNU I HERCEGOVINU/  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VETERINARY CERTIFICATE FOR FRESH OR CHILLED HIDES AND SKINS UNGULATES FOR THE IMPORT INTO BOSNIA AND HERZEGOVINA</w:t>
            </w:r>
          </w:p>
        </w:tc>
      </w:tr>
      <w:tr>
        <w:trPr>
          <w:trHeight w:val="77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2535"/>
        <w:gridCol w:w="2537"/>
        <w:gridCol w:w="140"/>
        <w:gridCol w:w="1524"/>
        <w:gridCol w:w="1308"/>
        <w:gridCol w:w="1356"/>
        <w:gridCol w:w="1026"/>
      </w:tblGrid>
      <w:tr>
        <w:trPr>
          <w:trHeight w:val="178" w:hRule="exact"/>
        </w:trPr>
        <w:tc>
          <w:tcPr>
            <w:tcW w:w="1089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ΕΛΛΑΔΑ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/DRŽAVA / GREECE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ΤΗΝΙΑΤΡ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Τ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/VETERINARSKI CERTIFIKAT ZA BIH /  VETERINARY CERTIFICATE TO BIH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5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Μέρο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: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Στοιχεία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τη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αρτίδα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ου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αποστέλλετα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/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Dio I: Podaci o otpremljenoj pošiljci / Part I:Details of dispached  consignment</w:t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sz w:val="12"/>
                <w:szCs w:val="12"/>
              </w:rPr>
              <w:t xml:space="preserve">I 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ολέα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Pošiljalac/ Consignor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 xml:space="preserve">/Tel. br. / Tel No. 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2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 πιστοποιητικού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ferentni broj certifikata / Certificate reference number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  2.a</w:t>
            </w:r>
          </w:p>
        </w:tc>
      </w:tr>
      <w:tr>
        <w:trPr>
          <w:trHeight w:val="4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3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Κεντρική αρμόδια αρχή/</w:t>
            </w:r>
            <w:r>
              <w:rPr>
                <w:rFonts w:cs="Calibri"/>
                <w:sz w:val="12"/>
                <w:szCs w:val="12"/>
              </w:rPr>
              <w:t xml:space="preserve">Centralno nadležno tijelo/ Central Competent Authority   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4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Τοπική αρμόδια 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Lokalno nadležno tijelo/Local Competent Authority  </w:t>
            </w:r>
          </w:p>
        </w:tc>
      </w:tr>
      <w:tr>
        <w:trPr>
          <w:trHeight w:val="136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2" w:hanging="152"/>
              <w:rPr>
                <w:b/>
                <w:b/>
                <w:color w:val="000000"/>
                <w:spacing w:val="-2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5. 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 xml:space="preserve"> Παραλήπτης/</w:t>
            </w:r>
            <w:r>
              <w:rPr>
                <w:rFonts w:cs="Calibri"/>
                <w:sz w:val="12"/>
                <w:szCs w:val="12"/>
              </w:rPr>
              <w:t xml:space="preserve"> Primalac/ Consignee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3" w:leader="none"/>
              </w:tabs>
              <w:rPr/>
            </w:pPr>
            <w:r>
              <w:rPr>
                <w:b/>
                <w:color w:val="000000"/>
                <w:spacing w:val="-2"/>
                <w:sz w:val="12"/>
                <w:szCs w:val="12"/>
              </w:rPr>
              <w:t>Ταχυδρ. Κώδικας</w:t>
            </w:r>
            <w:r>
              <w:rPr>
                <w:b/>
                <w:color w:val="000000"/>
                <w:spacing w:val="-2"/>
                <w:sz w:val="12"/>
                <w:szCs w:val="12"/>
                <w:lang w:val="pl-PL"/>
              </w:rPr>
              <w:t xml:space="preserve">/ </w:t>
            </w:r>
            <w:r>
              <w:rPr>
                <w:rFonts w:cs="Calibri"/>
                <w:sz w:val="12"/>
                <w:szCs w:val="12"/>
              </w:rPr>
              <w:t xml:space="preserve">Poštanski broj/ Postal code  </w:t>
            </w:r>
          </w:p>
          <w:p>
            <w:pPr>
              <w:pStyle w:val="Normal"/>
              <w:shd w:fill="FFFFFF" w:val="clear"/>
              <w:spacing w:before="0" w:after="200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it-IT"/>
              </w:rPr>
              <w:t>Tel. br./ Tel No.</w:t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6.</w:t>
            </w:r>
          </w:p>
        </w:tc>
      </w:tr>
      <w:tr>
        <w:trPr>
          <w:trHeight w:val="42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n-GB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7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 Država porijekla /  Country of origin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en-GB"/>
              </w:rPr>
              <w:t xml:space="preserve">I 8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εριοχή 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gija porijekla / Region of origin                </w:t>
            </w:r>
            <w:r>
              <w:rPr>
                <w:rFonts w:cs="Calibri"/>
                <w:sz w:val="12"/>
                <w:szCs w:val="12"/>
                <w:lang w:val="en-GB"/>
              </w:rPr>
              <w:t xml:space="preserve">                                 </w:t>
            </w:r>
          </w:p>
        </w:tc>
        <w:tc>
          <w:tcPr>
            <w:tcW w:w="2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  <w:lang w:val="sl-SI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 xml:space="preserve">I 9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προορισμού/ </w:t>
            </w:r>
            <w:r>
              <w:rPr>
                <w:rFonts w:cs="Calibri"/>
                <w:spacing w:val="-2"/>
                <w:sz w:val="12"/>
                <w:szCs w:val="12"/>
              </w:rPr>
              <w:t xml:space="preserve">Država odredišta   /  Country of destination           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0.</w:t>
            </w:r>
          </w:p>
        </w:tc>
      </w:tr>
      <w:tr>
        <w:trPr>
          <w:trHeight w:val="1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1. </w:t>
            </w:r>
            <w:r>
              <w:rPr>
                <w:b/>
                <w:color w:val="000000"/>
                <w:sz w:val="12"/>
                <w:szCs w:val="12"/>
              </w:rPr>
              <w:t xml:space="preserve"> Τόπος προέλευσης/</w:t>
            </w:r>
            <w:r>
              <w:rPr>
                <w:rFonts w:cs="Calibri"/>
                <w:sz w:val="12"/>
                <w:szCs w:val="12"/>
              </w:rPr>
              <w:t xml:space="preserve">Mjesto porijekla / Place of origin  </w:t>
            </w:r>
          </w:p>
          <w:p>
            <w:pPr>
              <w:pStyle w:val="Normal"/>
              <w:shd w:fill="FFFFFF" w:val="clear"/>
              <w:ind w:left="234" w:hanging="234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                             </w:t>
            </w:r>
            <w:r>
              <w:rPr>
                <w:b/>
                <w:color w:val="000000"/>
                <w:spacing w:val="-2"/>
                <w:sz w:val="12"/>
                <w:szCs w:val="12"/>
                <w:lang w:val="sq-AL"/>
              </w:rPr>
              <w:t xml:space="preserve"> 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ιθμός έγκρι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Odobreni broj / Approval number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ind w:left="216" w:hanging="216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2</w:t>
            </w:r>
          </w:p>
        </w:tc>
      </w:tr>
      <w:tr>
        <w:trPr>
          <w:trHeight w:val="3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όπο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φόρτωση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Mjesto utovara/ Place of loading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4. </w:t>
            </w:r>
            <w:r>
              <w:rPr>
                <w:b/>
                <w:color w:val="000000"/>
                <w:sz w:val="12"/>
                <w:szCs w:val="12"/>
              </w:rPr>
              <w:t xml:space="preserve"> Ημερομ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ηνία</w:t>
            </w:r>
            <w:r>
              <w:rPr>
                <w:b/>
                <w:color w:val="000000"/>
                <w:sz w:val="12"/>
                <w:szCs w:val="12"/>
              </w:rPr>
              <w:t xml:space="preserve"> αναχώρηση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Datum otpreme/ Date of departure </w:t>
            </w:r>
          </w:p>
        </w:tc>
      </w:tr>
      <w:tr>
        <w:trPr>
          <w:trHeight w:val="1454" w:hRule="atLeast"/>
        </w:trPr>
        <w:tc>
          <w:tcPr>
            <w:tcW w:w="46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5. </w:t>
            </w:r>
            <w:r>
              <w:rPr>
                <w:b/>
                <w:color w:val="000000"/>
                <w:sz w:val="12"/>
                <w:szCs w:val="12"/>
              </w:rPr>
              <w:t xml:space="preserve"> Μέσ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α</w:t>
            </w:r>
            <w:r>
              <w:rPr>
                <w:b/>
                <w:color w:val="000000"/>
                <w:sz w:val="12"/>
                <w:szCs w:val="12"/>
              </w:rPr>
              <w:t xml:space="preserve"> μεταφορά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Prijevozno sredstvo/ Means of transport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εροπλά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Avi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Aeroplane /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λοί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d / Ship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ρέ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Željeznički vag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Railway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Οδικ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όχημα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Cestovno vozilo/ Road vehicle 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Άλλο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 Drugo/ Other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2195" w:leader="none"/>
                <w:tab w:val="left" w:pos="3170" w:leader="none"/>
              </w:tabs>
              <w:rPr>
                <w:b/>
                <w:b/>
                <w:sz w:val="12"/>
                <w:szCs w:val="12"/>
                <w:lang w:val="sl-SI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l-SI"/>
              </w:rPr>
              <w:t xml:space="preserve"> 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Identifikacija Identification: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/>
                <w:sz w:val="12"/>
                <w:szCs w:val="12"/>
              </w:rPr>
              <w:t>Έγγραφ</w:t>
            </w:r>
            <w:r>
              <w:rPr>
                <w:b/>
                <w:sz w:val="12"/>
                <w:szCs w:val="12"/>
                <w:lang w:val="el-GR"/>
              </w:rPr>
              <w:t>α</w:t>
            </w:r>
            <w:r>
              <w:rPr>
                <w:b/>
                <w:sz w:val="12"/>
                <w:szCs w:val="12"/>
              </w:rPr>
              <w:t xml:space="preserve">  αναφοράς/</w:t>
            </w:r>
            <w:r>
              <w:rPr>
                <w:rFonts w:cs="Calibri"/>
                <w:sz w:val="12"/>
                <w:szCs w:val="12"/>
                <w:lang w:val="sl-SI"/>
              </w:rPr>
              <w:t>Reference na dokumente/ Documentary references: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16.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 xml:space="preserve">Β-Ε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>Ulazno GVIM u BiH / / Entry BIP in B&amp;H</w:t>
            </w:r>
          </w:p>
        </w:tc>
      </w:tr>
      <w:tr>
        <w:trPr>
          <w:trHeight w:val="391" w:hRule="atLeast"/>
        </w:trPr>
        <w:tc>
          <w:tcPr>
            <w:tcW w:w="46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1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4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8.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ου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μπορεύματος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Opis pošiljke/ Description of commodity  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2"/>
                <w:szCs w:val="12"/>
                <w:lang w:val="pl-PL"/>
              </w:rPr>
              <w:t>I</w:t>
            </w:r>
            <w:r>
              <w:rPr>
                <w:rFonts w:cs="Calibri"/>
                <w:sz w:val="12"/>
                <w:szCs w:val="12"/>
              </w:rPr>
              <w:t xml:space="preserve"> 19.  </w:t>
            </w:r>
            <w:r>
              <w:rPr>
                <w:b/>
                <w:color w:val="000000"/>
                <w:sz w:val="12"/>
                <w:szCs w:val="12"/>
              </w:rPr>
              <w:t xml:space="preserve"> 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ο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(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Σ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)/</w:t>
            </w:r>
            <w:r>
              <w:rPr>
                <w:rFonts w:cs="Calibri"/>
                <w:sz w:val="12"/>
                <w:szCs w:val="12"/>
                <w:lang w:val="pl-PL"/>
              </w:rPr>
              <w:t>Kod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po</w:t>
            </w:r>
            <w:r>
              <w:rPr>
                <w:rFonts w:cs="Calibri"/>
                <w:sz w:val="12"/>
                <w:szCs w:val="12"/>
              </w:rPr>
              <w:t>š</w:t>
            </w:r>
            <w:r>
              <w:rPr>
                <w:rFonts w:cs="Calibri"/>
                <w:sz w:val="12"/>
                <w:szCs w:val="12"/>
                <w:lang w:val="pl-PL"/>
              </w:rPr>
              <w:t>iljke</w:t>
            </w:r>
            <w:r>
              <w:rPr>
                <w:rFonts w:cs="Calibri"/>
                <w:sz w:val="12"/>
                <w:szCs w:val="12"/>
              </w:rPr>
              <w:t xml:space="preserve"> (</w:t>
            </w:r>
            <w:r>
              <w:rPr>
                <w:rFonts w:cs="Calibri"/>
                <w:sz w:val="12"/>
                <w:szCs w:val="12"/>
                <w:lang w:val="pl-PL"/>
              </w:rPr>
              <w:t>CT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broj</w:t>
            </w:r>
            <w:r>
              <w:rPr>
                <w:rFonts w:cs="Calibri"/>
                <w:sz w:val="12"/>
                <w:szCs w:val="12"/>
              </w:rPr>
              <w:t xml:space="preserve">) /  Commodity code (HS code) </w:t>
            </w:r>
          </w:p>
        </w:tc>
      </w:tr>
      <w:tr>
        <w:trPr>
          <w:trHeight w:val="30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Količina/ Quantit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fr-FR"/>
              </w:rPr>
              <w:t>Количина</w:t>
            </w:r>
            <w:r>
              <w:rPr>
                <w:rFonts w:cs="Calibri"/>
                <w:sz w:val="12"/>
                <w:szCs w:val="12"/>
              </w:rPr>
              <w:t>/ Quantity :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Θερμοκρασί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ροϊό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Temperatura proizvoda/ Temperature of product   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Περιβάλλο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Sobna temperatura</w:t>
            </w:r>
            <w:r>
              <w:rPr>
                <w:rFonts w:cs="Calibri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Ambient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</w:t>
            </w:r>
            <w:r>
              <w:rPr>
                <w:rFonts w:cs="Calibri"/>
                <w:sz w:val="12"/>
                <w:szCs w:val="12"/>
                <w:lang w:val="el-GR"/>
              </w:rPr>
              <w:t>Ψ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ύ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hlađeno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Chilled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τάψυ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Smrznuto/ Frozen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69" w:hanging="269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μονάδων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υσκευασία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j pakovanja/ Number of packages </w:t>
            </w:r>
          </w:p>
        </w:tc>
      </w:tr>
      <w:tr>
        <w:trPr>
          <w:trHeight w:val="3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η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αρτίδα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ου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έλλεται</w:t>
            </w:r>
            <w:r>
              <w:rPr>
                <w:rFonts w:cs="Calibri"/>
                <w:sz w:val="12"/>
                <w:szCs w:val="12"/>
                <w:lang w:val="sl-SI"/>
              </w:rPr>
              <w:t>/Identifikacija pošiljke / Identification of consigment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4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δο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ίας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Način pakovanja/ Type of packaging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>I 25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Pošiljka je namijenjena / Commodities certified for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25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</w:t>
            </w:r>
            <w:r>
              <w:rPr>
                <w:rFonts w:cs="Calibri"/>
                <w:sz w:val="12"/>
                <w:szCs w:val="12"/>
              </w:rPr>
              <w:t xml:space="preserve">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εχνική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χρήσ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tehnička upotrebu /  technical use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</w:t>
            </w:r>
          </w:p>
        </w:tc>
      </w:tr>
      <w:tr>
        <w:trPr>
          <w:trHeight w:val="361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 26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έσω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Za provoz kroz BiH / For tranzit vis-a-vis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.27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ισαγωγ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σοδο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τ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Za uvoz ili ulaz u BiH/ For import or admission into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39" w:hRule="exact"/>
        </w:trPr>
        <w:tc>
          <w:tcPr>
            <w:tcW w:w="4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8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Identifikacija pošiljke/ Identification of the commodities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έγκριση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ων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dobreni broj objekta/ Approval number of establishments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Φύ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Vrsta pošiljke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ονάδ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εταποίησης</w:t>
            </w:r>
            <w:r>
              <w:rPr>
                <w:rFonts w:cs="Calibri"/>
                <w:sz w:val="12"/>
                <w:szCs w:val="12"/>
              </w:rPr>
              <w:t xml:space="preserve">/Objekat za proizvodnju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ιών</w:t>
            </w:r>
            <w:r>
              <w:rPr>
                <w:rFonts w:cs="Calibri"/>
                <w:sz w:val="12"/>
                <w:szCs w:val="12"/>
              </w:rPr>
              <w:t xml:space="preserve">/Broj paketa  </w:t>
              <w:tab/>
              <w:t xml:space="preserve">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θαρ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άρ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                 </w:t>
            </w:r>
            <w:r>
              <w:rPr>
                <w:rFonts w:cs="Calibri"/>
                <w:sz w:val="12"/>
                <w:szCs w:val="12"/>
              </w:rPr>
              <w:t>/ Nature of commodity                                    /Manufacturing plant                                                      / Number of packages                                                              Neto težina / Net  weight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l-GR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el-GR"/>
        </w:rPr>
      </w:pPr>
      <w:r>
        <w:rPr>
          <w:rFonts w:eastAsia="TimesNewRomanPSMT;MS Mincho" w:cs="Calibri"/>
          <w:sz w:val="12"/>
          <w:szCs w:val="12"/>
          <w:lang w:val="el-GR"/>
        </w:rPr>
      </w:r>
    </w:p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Spacing"/>
              <w:ind w:left="-7" w:hanging="0"/>
              <w:jc w:val="right"/>
              <w:rPr/>
            </w:pP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/ </w:t>
            </w:r>
            <w:r>
              <w:rPr>
                <w:sz w:val="14"/>
                <w:szCs w:val="14"/>
              </w:rPr>
              <w:t xml:space="preserve">SVJEŽE I RASHLAĐENA KOŽE PAPKARA/ 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FRESH OR CHILLED HIDES AND SKINS OF UNGULATES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rPr>
          <w:rFonts w:eastAsia="TimesNewRomanPSMT;MS Mincho" w:cs="Calibri"/>
          <w:sz w:val="14"/>
          <w:szCs w:val="14"/>
          <w:lang w:val="bs-BA"/>
        </w:rPr>
      </w:pPr>
      <w:r>
        <w:rPr>
          <w:rFonts w:eastAsia="TimesNewRomanPSMT;MS Mincho" w:cs="Calibri"/>
          <w:b/>
          <w:sz w:val="14"/>
          <w:szCs w:val="14"/>
          <w:lang w:val="bs-BA"/>
        </w:rPr>
        <w:t xml:space="preserve">ΕΛΛΑΔΑ/DRŽAVA / GREECE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872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</w:rPr>
              <w:t>II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.    </w:t>
            </w:r>
            <w:r>
              <w:rPr>
                <w:b/>
                <w:sz w:val="16"/>
                <w:szCs w:val="16"/>
                <w:lang w:val="el-GR"/>
              </w:rPr>
              <w:t>Υγειονομικές</w:t>
            </w:r>
            <w:r>
              <w:rPr>
                <w:b/>
                <w:sz w:val="16"/>
                <w:szCs w:val="16"/>
                <w:lang w:val="bs-BA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ληροφορίες</w:t>
            </w:r>
            <w:r>
              <w:rPr>
                <w:b/>
                <w:sz w:val="16"/>
                <w:szCs w:val="16"/>
                <w:lang w:val="bs-BA"/>
              </w:rPr>
              <w:t xml:space="preserve">/ 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Potvrd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zdravlju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/ </w:t>
            </w:r>
            <w:r>
              <w:rPr>
                <w:rFonts w:cs="Calibri"/>
                <w:b/>
                <w:sz w:val="14"/>
                <w:szCs w:val="14"/>
              </w:rPr>
              <w:t>Health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attes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n-GB"/>
              </w:rPr>
            </w:pPr>
            <w:r>
              <w:rPr>
                <w:rStyle w:val="Hps"/>
                <w:b/>
                <w:sz w:val="14"/>
                <w:szCs w:val="14"/>
                <w:lang w:val="el-GR"/>
              </w:rPr>
              <w:t>Ο υπογεγραμμέν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σημος κτηνίατρ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ηλώνω ότι έχ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ιαβάσει και κατανοήσε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απόφα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χετικά με τα ζωικ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πο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α 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 δεν προορίζονται 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τανάλωση από τον άνθρωπ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9/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11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ιδίως το άρθρ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 οποί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ε το άρθρο 10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 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069/2009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και 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ων κανονισμών σχετικά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ν καθορισμό των όρ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γείας των ζώ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 την αποθήκευ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ρή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λλογή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 μεταφορ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ταυτοποίηση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ιχνηλασιμότη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καταγραφή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έγκρι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λειτουργία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εμπορίας, εισαγωγής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ξαγωγής και διαμετακόμισ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ζωικών υπο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ων 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που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 προορίζ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θρώπινη διατροφή 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Β-Ε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30/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), το οποίο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 Ε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αριθ.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42/2011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καθώς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βεβαιώνω ότι οι δορέ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 δέρματα που περιγράφ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ωτέρ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: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Ja, dolje potpisani ovim potvrđujem, da sam pročitao i razumio odredbe </w:t>
            </w:r>
            <w:r>
              <w:rPr>
                <w:rFonts w:cs="Calibri"/>
                <w:sz w:val="14"/>
                <w:szCs w:val="14"/>
                <w:lang w:val="bs-BA"/>
              </w:rPr>
              <w:t>Odluke o nusproizvodima životinjskog porijekla i njihovim proizvodima koji nisu namijenjeni ishrani ljudi (“Službeni glasnik BiH” broj 19/11) a naročito član 12. koji je ekvivalent članu 10. Evropske Uredbe (EZ) broj 1069/2009,</w:t>
            </w:r>
            <w:r>
              <w:rPr>
                <w:rFonts w:cs="Calibri"/>
                <w:sz w:val="14"/>
                <w:szCs w:val="14"/>
                <w:vertAlign w:val="superscript"/>
                <w:lang w:val="bs-BA"/>
              </w:rPr>
              <w:t xml:space="preserve"> 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kao i  Aneks XIV Poglavlje II Pravilnika o utvrđivanju veterinarsko- zdravstvenih uslova za odlaganje, korištenje, sakupljanje, prijevoz, identifikaciju i sljedivost, registraciju i odobravanje pogona, stavljanje na tržište, uvoz, tranzit i izvoz nusproizvoda životinjskog porijekla i njihovih proizvoda koji nisu namijenjeni ishrani ljudi („Službeni glasnik BiH“ broj 30/12) koji je ekvivalent Aneksu XIV Dodatka II Evropske Uredbe (EZ) broj 142/2011, i potvrđujem da gore opisana pošiljka 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svježe ili rashlađene kože papkar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I, the undersigned official veterinarian, declare that I have read and understood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Decision 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animal by-products a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consump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"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Official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Gazett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"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o. 19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/11)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 particula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Article 12. which is equivalent to Article 10. of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Regulation (EC) No 1069/2009, and Annex XIV Chapter II of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n establish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ealth conditions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torag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us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collection, transportation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dentification 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ceability,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st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approval of th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pe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arket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import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nsit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by-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re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nutrition (“Official Gazette BiH”no.30/12)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which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s equivalen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o 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XIV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I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U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EC) No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142/2011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 thereof, and certify that the hides and skins described abov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MS Mincho" w:hAnsi="TimesNewRomanPSMT;MS Mincho" w:eastAsia="TimesNewRomanPSMT;MS Mincho" w:cs="TimesNewRomanPSMT;MS Mincho"/>
                <w:b/>
                <w:b/>
                <w:sz w:val="12"/>
                <w:szCs w:val="12"/>
                <w:lang w:val="bs-BA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b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Style w:val="Hps"/>
                <w:rFonts w:cs="Calibri"/>
                <w:sz w:val="14"/>
                <w:szCs w:val="14"/>
              </w:rPr>
              <w:t>II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>.1.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τηρημέ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ψύξ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ορέ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έρμα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ληφόρω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 /svježe ili rashlađene kože papkara su dobivene od životinj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chill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id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skin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ungulat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ave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been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btain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imal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ίτε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bilo/eithe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σφάγησ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φά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νθρώπιν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. 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i njihovi trupovi su proglašeni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and their carcases are fit for human consumption in accordance with BiH legislation]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Ili/ o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</w:rPr>
              <w:t>εσφάγησ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εί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ποβλ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θηκ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έλεγχ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ρι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ω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έλεσμ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νθρωπο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</w:rPr>
              <w:t>μ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u klaonicama, nakon što su prošle ante-mortem pregled i proglašene su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in a slaughterhouse, after undergoing ante-mortem inspection, and were considered fit, as a result of such inspection, for slaughter for human consumption in accordance with BiH legislation;]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</w:rPr>
              <w:t>II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.2. </w:t>
            </w:r>
            <w:r>
              <w:rPr>
                <w:rStyle w:val="Hps"/>
                <w:b/>
                <w:sz w:val="14"/>
                <w:szCs w:val="14"/>
              </w:rPr>
              <w:t>Κατάγ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χώρ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φερειοποίησ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οχ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ώρα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θέ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άδε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ξαγωγ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κρέατο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ηγορι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χετικ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ιδ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οία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Potiču iz države ili u slučaju regionalizacije dijela države ovlaštenog za izvoz svih kategorija mesa od odnosne vrste, i koja / 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iginat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he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onaliz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ar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uthoriz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ll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ea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tegories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lat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pecies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,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which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142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  <w:t>(a)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bs-BA"/>
              </w:rPr>
              <w:t>1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λάχισ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12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ή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ρι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οστολ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τ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αλλαγμένη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ι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σθένειε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αφέρ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αρακάτω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γιν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μβολιασμο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>:</w:t>
            </w:r>
            <w:r>
              <w:rPr>
                <w:rStyle w:val="Longtext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je najmanje 12 mjeseci prije slanja bio slobodan od dolje nabrojanih bolesti i u kojem nije vršena vakcinacija protiv tih bolesti:/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t least 12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months before dispatch has been fre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of th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 listed below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nd there were n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vaccin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carried ou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gainst the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: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Κλασσ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και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Αφρικαν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sz w:val="14"/>
                <w:szCs w:val="14"/>
              </w:rPr>
              <w:t xml:space="preserve">/klasična kuga svinja / </w:t>
            </w:r>
            <w:r>
              <w:rPr>
                <w:rFonts w:cs="Calibri"/>
                <w:b/>
                <w:sz w:val="14"/>
                <w:szCs w:val="14"/>
              </w:rPr>
              <w:t xml:space="preserve">classic swine fever, </w:t>
            </w:r>
            <w:r>
              <w:rPr>
                <w:rFonts w:cs="Calibri"/>
                <w:sz w:val="14"/>
                <w:szCs w:val="14"/>
              </w:rPr>
              <w:t>i/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afrička kuga svinja / </w:t>
            </w:r>
            <w:r>
              <w:rPr>
                <w:rFonts w:cs="Calibri"/>
                <w:b/>
                <w:sz w:val="14"/>
                <w:szCs w:val="14"/>
              </w:rPr>
              <w:t>African swine fever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βοοειδών</w:t>
            </w:r>
            <w:r>
              <w:rPr>
                <w:rFonts w:cs="Calibri"/>
                <w:sz w:val="14"/>
                <w:szCs w:val="14"/>
              </w:rPr>
              <w:t xml:space="preserve">/goveđa kuga/ </w:t>
            </w:r>
            <w:r>
              <w:rPr>
                <w:rFonts w:cs="Calibri"/>
                <w:b/>
                <w:sz w:val="14"/>
                <w:szCs w:val="14"/>
              </w:rPr>
              <w:t>Rinder pest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  <w:t>(b) 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ταν απαλλαγμένη από 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πυρετό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λάχιστον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ην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ποία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</w:t>
            </w:r>
            <w:r>
              <w:rPr>
                <w:rStyle w:val="Hps"/>
                <w:b/>
                <w:sz w:val="14"/>
                <w:szCs w:val="14"/>
              </w:rPr>
              <w:t xml:space="preserve">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δεν πραγματοποιήθηκε εμβολιασμό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ου 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i je najmanje 12 mjeseci prije utovara bila slobodna od slinavke i šap i gdje u zadnjih 12 mjeseci nije provedena vakcinacija protiv slinavke i šap;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has been free for at least 12 months before dispatch from foot-and-mouth disease and where, for 12 months before dispatch, no vaccination has been carried out against foot-and-mouth disease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overflowPunct w:val="false"/>
              <w:autoSpaceDE w:val="false"/>
              <w:ind w:left="426" w:hanging="426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sz w:val="14"/>
                <w:szCs w:val="14"/>
              </w:rPr>
              <w:t xml:space="preserve">II.3 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λήφθησαν</w:t>
            </w:r>
            <w:r>
              <w:rPr>
                <w:rFonts w:eastAsia="TimesNewRomanPSMT;MS Mincho"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από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dobijene od:/ </w:t>
            </w:r>
            <w:r>
              <w:rPr>
                <w:rFonts w:cs="Calibri"/>
                <w:b/>
                <w:sz w:val="14"/>
                <w:szCs w:val="14"/>
              </w:rPr>
              <w:t>obtained from: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 οποία έχουν παραμείν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ο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δαφ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 χώρα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λευσης επί τουλάχισ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ρεις μήνες πρι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τ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 τη γέννησή τους</w:t>
            </w:r>
            <w:r>
              <w:rPr>
                <w:b/>
                <w:sz w:val="14"/>
                <w:szCs w:val="14"/>
              </w:rPr>
              <w:t xml:space="preserve">, στην περίπτωση </w:t>
            </w:r>
            <w:r>
              <w:rPr>
                <w:rStyle w:val="Hps"/>
                <w:b/>
                <w:sz w:val="14"/>
                <w:szCs w:val="14"/>
              </w:rPr>
              <w:t>ζώων ηλικίας κάτω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 τριών μηνών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 životinja koje su bile na teritoriji države porijekla najmanje tri mjeseca prije klanja ili od rođenja ako se radi o životinjama mlađim od tri mjeseca;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that have remained in the territory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e country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origi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at leas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ree month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fore slaughtere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since birth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les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n thre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months old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>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Style w:val="Hps"/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 περίπτωσ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ερμά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ίχηλ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ων, τα 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εκδηλώθηκε εστί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 κατά τι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ελευταίες 30 ημέρες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, σε ακτίνα </w:t>
            </w:r>
            <w:r>
              <w:rPr>
                <w:rStyle w:val="Hps"/>
                <w:b/>
                <w:sz w:val="14"/>
                <w:szCs w:val="14"/>
              </w:rPr>
              <w:t>10 χιλιομέτρων, δε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ημειώθηκε κανένα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 πυρετού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ako se radi o papkarima, da životinje potiču sa imanja na kojima nije bilo izbijanja slinavke i šapa u proteklih 30 dana , te da u krugu od 10 km nije bilo slučajeva slinavke i šapa u prethodn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bi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ungulate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t come from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holdings in which there has bee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utbreak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 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</w:t>
            </w:r>
            <w:r>
              <w:rPr>
                <w:rFonts w:cs="Calibri"/>
                <w:b/>
                <w:sz w:val="14"/>
                <w:szCs w:val="14"/>
              </w:rPr>
              <w:t xml:space="preserve"> around which within a radius of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en no c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-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 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ρμάτων χοίρων,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 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σημειώθηκ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φυσαλιδώδους νόσου των χοίρ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ις τελευταίες 30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ημέρες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ή κλασικής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φρικανικ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νώλους των χοίρων κατά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ις τελευταίες 40 ημέρ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σ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κτίν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10 χιλιομέτρων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υπήρξ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 επί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u slučaju svinjskih koža , da životinje potiču iz objekata u kojima nije bilo izbijanja vezikularne bolesti svinja u proteklih 30 dana ili klasične ili afričke kuge svinja u prethodnih 40 dana i u krugu od 10 kmnije bilo slučajeva ovih bolesti protekl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ase of</w:t>
            </w:r>
            <w:r>
              <w:rPr>
                <w:rFonts w:cs="Calibri"/>
                <w:b/>
                <w:sz w:val="14"/>
                <w:szCs w:val="14"/>
              </w:rPr>
              <w:t xml:space="preserve"> hides and skins from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</w:t>
            </w:r>
            <w:r>
              <w:rPr>
                <w:rFonts w:cs="Calibri"/>
                <w:b/>
                <w:sz w:val="14"/>
                <w:szCs w:val="14"/>
              </w:rPr>
              <w:t>,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animals</w:t>
            </w:r>
            <w:r>
              <w:rPr>
                <w:rFonts w:cs="Calibri"/>
                <w:b/>
                <w:sz w:val="14"/>
                <w:szCs w:val="14"/>
              </w:rPr>
              <w:t xml:space="preserve"> that come from holdings in which there has been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 outbreak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vesicular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 or</w:t>
            </w:r>
            <w:r>
              <w:rPr>
                <w:rFonts w:cs="Calibri"/>
                <w:b/>
                <w:sz w:val="14"/>
                <w:szCs w:val="14"/>
              </w:rPr>
              <w:t xml:space="preserve"> of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lassical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Africa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feve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4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 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round which a radius of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 been no case of these disease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30 days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(</w:t>
            </w:r>
            <w:r>
              <w:rPr>
                <w:rFonts w:eastAsia="TimesNewRomanPSMT;MS Mincho" w:cs="Calibri"/>
                <w:b/>
                <w:sz w:val="14"/>
                <w:szCs w:val="14"/>
                <w:vertAlign w:val="superscript"/>
              </w:rPr>
              <w:t>2</w:t>
            </w:r>
            <w:r>
              <w:rPr>
                <w:rFonts w:eastAsia="TimesNewRomanPSMT;MS Mincho" w:cs="Calibri"/>
                <w:b/>
                <w:sz w:val="14"/>
                <w:szCs w:val="14"/>
              </w:rPr>
              <w:t>)[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έχουν δείξ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μπτώματ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θώδους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b/>
                <w:sz w:val="14"/>
                <w:szCs w:val="14"/>
              </w:rPr>
              <w:t xml:space="preserve">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πανώλους των βοοειδώ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κλασική πανώλη των χοίρω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ρικανική πανώλη των χοίρων]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φυσαλιδώδη νόσο των χοίρων] </w:t>
            </w:r>
            <w:r>
              <w:rPr>
                <w:rStyle w:val="Hps"/>
                <w:b/>
                <w:sz w:val="14"/>
                <w:szCs w:val="14"/>
              </w:rPr>
              <w:t>κατά τη διάρκεια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 της σφαγ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γειονομικ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 σφαγείο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η διάρκεια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24 ω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 σφαγή</w:t>
            </w:r>
            <w:r>
              <w:rPr>
                <w:rStyle w:val="Hps"/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životinja, koje nisu pokazivale znakove [slinavke i šap], [rinderpest], [klasične svinjske kuge, [afričke svinjske kuge] ili [vezikularne bolesti svinja] tokom ante-mortem inspekcije u klaonici 24 sata prije klanj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animals that have shown no evidence of [foot-and-mouth disease] , [rinderpest] , [classical swine fever] , [African swine fever] or [swine vesicular disease] during ante-mortem healt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inspection at the slaughterhouse during the 24 hours before slaughter</w:t>
            </w:r>
            <w:r>
              <w:rPr>
                <w:rFonts w:eastAsia="TimesNewRomanPSMT;MS Mincho" w:cs="Calibri"/>
                <w:sz w:val="14"/>
                <w:szCs w:val="14"/>
                <w:lang w:val="sl-SI"/>
              </w:rPr>
              <w:t>;]</w:t>
            </w:r>
          </w:p>
          <w:p>
            <w:pPr>
              <w:pStyle w:val="NoSpacing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II.4.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φυλάξει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ραπ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ίνδυνο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όλυνση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θογόνου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ράγοντες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oduzete su sve mjere predostrožnosti kako bi se izbjegla rekontaminacija sa patogenim agensim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have undergone all precautions to avoid contamination with pathogenic agent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II.5.</w:t>
            </w:r>
            <w:r>
              <w:rPr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ιέκτ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λλ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έσ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ταφορά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ραγισ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ηθεί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ναν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οναδικό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ό</w:t>
            </w:r>
            <w:r>
              <w:rPr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στίθετα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ιστοποιητικό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/Kontejneri i druga prevozna sredstva su zapečaćeni i numerirani jedinstvenim brojem, koji je upisan u certifikat; /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Containers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oth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means of transport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re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seal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number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ith a unique numb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hic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is added to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the certificate;</w:t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sz w:val="14"/>
                <w:szCs w:val="14"/>
                <w:lang w:val="el-GR"/>
              </w:rPr>
              <w:t>Σημειώσεις</w:t>
            </w:r>
            <w:r>
              <w:rPr>
                <w:rFonts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Napomena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Notes</w:t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Μέρος</w:t>
            </w: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Ι</w:t>
            </w:r>
            <w:r>
              <w:rPr>
                <w:rFonts w:cs="Calibri"/>
                <w:b/>
                <w:sz w:val="12"/>
                <w:szCs w:val="12"/>
                <w:lang w:val="en-US"/>
              </w:rPr>
              <w:t>/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Dio I./ Part 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1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2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γκρισης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ητρώου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γκατάσταση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πιχείρησης</w:t>
            </w:r>
            <w:r>
              <w:rPr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η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ποία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χει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δοθεί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μόδια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χή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1 i I.12: Broj odobrenja: registracijski broj objekta ili pogona koje je izdalo nadležno tijelo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1 and I.12: Approval number: the registration number of the establishment or plant, which has been issued by the competent authorit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n-GB"/>
              </w:rPr>
            </w:pPr>
            <w:r>
              <w:rPr>
                <w:rFonts w:eastAsia="TimesNewRomanPSMT;MS Mincho" w:cs="Calibri"/>
                <w:sz w:val="12"/>
                <w:szCs w:val="12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  <w:lang w:val="bs-BA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2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όπο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οορισμού: τ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ετραγωνίδιο αυτό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υμπληρώνε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όνον 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ού</w:t>
            </w:r>
            <w:r>
              <w:rPr>
                <w:sz w:val="14"/>
                <w:szCs w:val="14"/>
                <w:lang w:val="el-GR"/>
              </w:rPr>
              <w:t xml:space="preserve"> που αφορά εμπόρευμα 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</w:t>
            </w:r>
            <w:r>
              <w:rPr>
                <w:sz w:val="14"/>
                <w:szCs w:val="14"/>
                <w:lang w:val="el-GR"/>
              </w:rPr>
              <w:t xml:space="preserve">. </w:t>
            </w:r>
            <w:r>
              <w:rPr>
                <w:rStyle w:val="Hps"/>
                <w:sz w:val="14"/>
                <w:szCs w:val="14"/>
                <w:lang w:val="el-GR"/>
              </w:rPr>
              <w:t>Τα προϊόντ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ά τη διαμετακόμι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πορούν να αποθηκεύονται μόν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ελεύθερες ζώνες</w:t>
            </w:r>
            <w:r>
              <w:rPr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ελεύθερες αποθήκ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 αποθήκες τελωνείων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2: Mjesto odredišta: ovu rubriku potrebno je ispuniti samo ukoliko je certifikat za pošiljke koje se prevoze. Proizvodi u  provozu mogu se skladištiti u slobodnim zonama, slobodnim skladištima i carinskim skladištima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2: Place of destination: this box is to be filled in only if it is a certificate for transit commodity. The products in transit can only be stored in free zones, free warehouses and custom warehous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en-GB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5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 καταχώρισης (</w:t>
            </w:r>
            <w:r>
              <w:rPr>
                <w:sz w:val="14"/>
                <w:szCs w:val="14"/>
                <w:lang w:val="el-GR"/>
              </w:rPr>
              <w:t xml:space="preserve">σιδηροδρομικά βαγόνια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μπορευματοκιβώτια και φορτηγά</w:t>
            </w:r>
            <w:r>
              <w:rPr>
                <w:sz w:val="14"/>
                <w:szCs w:val="14"/>
                <w:lang w:val="el-GR"/>
              </w:rPr>
              <w:t xml:space="preserve">), </w:t>
            </w:r>
            <w:r>
              <w:rPr>
                <w:rStyle w:val="Hps"/>
                <w:sz w:val="14"/>
                <w:szCs w:val="14"/>
                <w:lang w:val="el-GR"/>
              </w:rPr>
              <w:t>αριθμός πτήσης (αεροσκάφος</w:t>
            </w:r>
            <w:r>
              <w:rPr>
                <w:sz w:val="14"/>
                <w:szCs w:val="14"/>
                <w:lang w:val="el-GR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όνομα (πλοίο</w:t>
            </w:r>
            <w:r>
              <w:rPr>
                <w:sz w:val="14"/>
                <w:szCs w:val="14"/>
                <w:lang w:val="el-GR"/>
              </w:rPr>
              <w:t>), οι π</w:t>
            </w:r>
            <w:r>
              <w:rPr>
                <w:rStyle w:val="Hps"/>
                <w:sz w:val="14"/>
                <w:szCs w:val="14"/>
                <w:lang w:val="el-GR"/>
              </w:rPr>
              <w:t>ληροφορί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υτές θα πρέπει να παρέχον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φόρτωσης και επαναφόρτωσης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15: Upisati registracijski broj ( željeznički vagon, ili kontejner i kamion), broj leta  (avion) ili naziv (broda). Podatke je potrebno upisati u sslučaju istovara i pretovara. 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5: Registration number (railway wagons or container and lorries), flight number (aircraft) or name (ship); information is to be provided in the event of unloading and reload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9: Να χρησιμοποιηθεί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ο κατάλληλος κωδικός ΕΣ 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41.01</w:t>
            </w:r>
            <w:r>
              <w:rPr>
                <w:sz w:val="14"/>
                <w:szCs w:val="14"/>
                <w:lang w:val="el-GR"/>
              </w:rPr>
              <w:t xml:space="preserve"> ,</w:t>
            </w:r>
            <w:r>
              <w:rPr>
                <w:rStyle w:val="Hps"/>
                <w:sz w:val="14"/>
                <w:szCs w:val="14"/>
                <w:lang w:val="el-GR"/>
              </w:rPr>
              <w:t>41.02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41.03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19: koristi prikladan CT kod: 41.01; 41.02 ili 41.03/ Box reference I.19: use the appropriate HS code: 41.01; 41.02 or 41.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3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ες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ταφοράς χύδην φορτίου</w:t>
            </w:r>
            <w:r>
              <w:rPr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φραγίδα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(</w:t>
            </w:r>
            <w:r>
              <w:rPr>
                <w:sz w:val="14"/>
                <w:szCs w:val="14"/>
                <w:lang w:val="el-GR"/>
              </w:rPr>
              <w:t>εά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υπάρχει</w:t>
            </w:r>
            <w:r>
              <w:rPr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θ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αναφέρονται / 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23: za kontejnere sa materijalom u rasutom stanju, potrebno je navesti broj kontejnera i broj pečata./Box reference I.23: for bulk containers, the container number and the seal number (if applicable) should be giv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5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εχνικ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ποιαδήπο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λη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ανάλω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ζώα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/Rubrika I.25: tehnička upotreba: bilo koja druga, osim za ishranu životinja./ 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5: technical use: any use other than for animal consump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6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7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συμπληρώσ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άλογ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όκει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ισαγωγής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26 i I.27: ispuniti ovisno o tome da li se radi o prevoznom ili uvoznom certifikatu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6 and I.27: fill in according to whether it is a transit or an import certifica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Fonts w:eastAsia="TimesNewRomanPSMT;MS Mincho" w:cs="Calibri"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Μέρ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Ι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/Dio II./ Part 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1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Fonts w:cs="Calibri"/>
                <w:sz w:val="14"/>
                <w:szCs w:val="14"/>
                <w:lang w:val="el-GR"/>
              </w:rPr>
              <w:t>Διαγράφεται η περιττή ένδειξη/</w:t>
            </w:r>
            <w:r>
              <w:rPr>
                <w:rFonts w:cs="Calibri"/>
                <w:sz w:val="14"/>
                <w:szCs w:val="14"/>
                <w:lang w:val="sl-SI"/>
              </w:rPr>
              <w:t>Precrtati nepotrebno./ Delete as appropri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Style w:val="Hps"/>
                <w:sz w:val="14"/>
                <w:szCs w:val="14"/>
              </w:rPr>
              <w:t>Διαγράφον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σθένειε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σχύ</w:t>
            </w:r>
            <w:r>
              <w:rPr>
                <w:rStyle w:val="Hps"/>
                <w:sz w:val="14"/>
                <w:szCs w:val="14"/>
                <w:lang w:val="el-GR"/>
              </w:rPr>
              <w:t>ου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λόγω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δη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>Precrtati bolesti koje se ne odnose na datu vrstu životinja/ Delete diseases not applicable to the species concerned</w:t>
            </w:r>
            <w:r>
              <w:rPr>
                <w:rFonts w:eastAsia="Times New Roman;Times New Roman" w:cs="Calibri"/>
                <w:vanish/>
                <w:sz w:val="14"/>
                <w:szCs w:val="14"/>
                <w:lang w:val="bs-BA" w:eastAsia="bs-BA"/>
              </w:rPr>
              <w:t xml:space="preserve">Did you mean: </w:t>
            </w:r>
            <w:r>
              <w:rPr>
                <w:rFonts w:eastAsia="Times New Roman;Times New Roman" w:cs="Calibri"/>
                <w:sz w:val="14"/>
                <w:szCs w:val="14"/>
                <w:lang w:val="bs-BA" w:eastAsia="bs-B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γραφ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φραγίδ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έχου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αφορετικ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ώμ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υτ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κτύπωση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/Boja potpis i pečat se mora razlikovati od boje štampanja/ The signature and the stamp must be in a different colour to that of the printing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en-US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255</wp:posOffset>
                      </wp:positionV>
                      <wp:extent cx="65582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Επίσημος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ίατρος</w:t>
            </w:r>
            <w:r>
              <w:rPr>
                <w:rFonts w:eastAsia="TimesNewRomanPSMT;MS Mincho" w:cs="Calibri"/>
                <w:sz w:val="14"/>
                <w:szCs w:val="14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Ovlašteni veterinar ili veterinarski inspektor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Official veterinarian or official inspecto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Όνομ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(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εφαλα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γράμμα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) / Naziv (tiskanim slovima): / Name (in capital letters):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διότη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αι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ίτλ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Kvalifikacija i titula/ Qualification and titl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οπ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ιατρ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Αρχ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Lokalna veterinarska jedinica:/ Local veterinary unit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Ημερομην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Datum:/ Date:                                                                                                       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Υπογραφ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Potpis/ Signatu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Σφραγίδα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Stamp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bs-BA"/>
        </w:rPr>
      </w:pPr>
      <w:r>
        <w:rPr>
          <w:rFonts w:eastAsia="TimesNewRomanPSMT;MS Mincho" w:cs="Calibri"/>
          <w:sz w:val="12"/>
          <w:szCs w:val="12"/>
          <w:lang w:val="bs-B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</w:t>
    </w:r>
    <w:r>
      <w:rPr>
        <w:b/>
        <w:sz w:val="12"/>
        <w:szCs w:val="12"/>
      </w:rPr>
      <w:t>BiH</w:t>
    </w:r>
  </w:p>
  <w:p>
    <w:pPr>
      <w:pStyle w:val="Header"/>
      <w:ind w:hanging="1276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     </w:t>
    </w:r>
    <w:r>
      <w:rPr>
        <w:b/>
        <w:sz w:val="12"/>
        <w:szCs w:val="12"/>
      </w:rPr>
      <w:t>FCHSU 1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bs-B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6:00Z</dcterms:created>
  <dc:creator>Elna Kolašinac</dc:creator>
  <dc:description/>
  <cp:keywords/>
  <dc:language>en-US</dc:language>
  <cp:lastModifiedBy>Elna Kolasinac</cp:lastModifiedBy>
  <cp:lastPrinted>2012-08-28T12:57:00Z</cp:lastPrinted>
  <dcterms:modified xsi:type="dcterms:W3CDTF">2016-09-08T10:56:00Z</dcterms:modified>
  <cp:revision>2</cp:revision>
  <dc:subject/>
  <dc:title/>
</cp:coreProperties>
</file>